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rmany's View on Global Economic Issues</w:t>
      </w:r>
    </w:p>
    <w:p>
      <w:pPr>
        <w:pStyle w:val="Normal"/>
        <w:jc w:val="center"/>
        <w:rPr/>
      </w:pPr>
      <w:r>
        <w:rPr/>
        <w:t>By David Shao</w:t>
      </w:r>
    </w:p>
    <w:p>
      <w:pPr>
        <w:pStyle w:val="Normal"/>
        <w:jc w:val="center"/>
        <w:rPr/>
      </w:pPr>
      <w:r>
        <w:rPr/>
      </w:r>
    </w:p>
    <w:p>
      <w:pPr>
        <w:pStyle w:val="Normal"/>
        <w:jc w:val="left"/>
        <w:rPr/>
      </w:pPr>
      <w:r>
        <w:rPr/>
        <w:tab/>
        <w:t xml:space="preserve">To begin with, Germany is a country that has faced economic issues for most of its modern history. After the debacle at Versailles following its defeat during WWI, Germany was forced to pay war reparations of $33 billion. The newly-formed German Empire could not bear the weight of such an enormous debt, so the German government simply printed money as a response to this problem. As a result, massive amounts of inflation occurred in the years following WWI as huge amounts of paper money were introduced into its economy, making the value of the German mark all but worthless. Unemployment and poverty soared, and some say that this time period was the worst in the country's entire modern history. After Hitler and the Nazi party came to power in Germany, WWII was initiated, in which Germany was badly defeated for the second time. This time, another predicament ensued: the split and schism of Germany into two factions, Communist East Germany and Democratic West Germany as both the Warsaw Pact and NATO claimed their respective parts of the badly battered country. For 40 years, Germany remained divided, and the citizens pined for the separation from their fellow Germans, as seen in John Le Carre's novel, </w:t>
      </w:r>
      <w:r>
        <w:rPr>
          <w:u w:val="single"/>
        </w:rPr>
        <w:t>The Spy Who Came in From the Cold.</w:t>
      </w:r>
      <w:r>
        <w:rPr>
          <w:u w:val="none"/>
        </w:rPr>
        <w:t xml:space="preserve"> Finally, in 1989, Germany was reunited as the Communist goverment of East Germany was overthrown by the tenacious West German government. Now, after a glorious reunion, Germany has become a global player, a leader of both industry and the decision-making that occurs in the European Union. However, it continues to face economic problems as it slowly develops toward an uncertain future. </w:t>
      </w:r>
    </w:p>
    <w:p>
      <w:pPr>
        <w:pStyle w:val="Normal"/>
        <w:jc w:val="left"/>
        <w:rPr>
          <w:u w:val="none"/>
        </w:rPr>
      </w:pPr>
      <w:r>
        <w:rPr>
          <w:u w:val="none"/>
        </w:rPr>
        <w:tab/>
        <w:t>In the wake of the Global Financial Crisis that has arisen recently, Germany stuggles to compete. German officials have developed a very defensive attitude toward the situation, concerned that the crisis might one day strike homeland soil. As of recently, bankroll efforts are the preferred method of prevention, German officials and citizens agreed. Among the proposed solutions to the problem are bank bailouts and stimulus packages. At the same time, though, Germany realizes that its economy cannot function effectively if the economies of its neghbors crash. A blow to its neighbors might derail or even cripple Germany's fragile economy. According to the New York Times, the International Monetary Fund, also known as the IMF, discussed with the German government that it has severely underestimated the degree to which the global financial crisis has undermined and weakened the hard-earned economic unity of the European countries and driven wedges between the scattered nations. Another solution to the problem proposed by Germany, France, and other members of the European Union involves doubling the amount of resources available to the IMF to $500 billion in order to help curb the problem and bolster economic stability in those countries that have already been badly battered by the economic crisis. As of right now, Germany is working steadfastly to keep the crisis in check—for both national interests and the interests of the European continent as a whole.</w:t>
      </w:r>
    </w:p>
    <w:p>
      <w:pPr>
        <w:pStyle w:val="Normal"/>
        <w:jc w:val="left"/>
        <w:rPr/>
      </w:pPr>
      <w:r>
        <w:rPr>
          <w:u w:val="none"/>
        </w:rPr>
        <w:tab/>
      </w:r>
      <w:r>
        <w:rPr/>
        <w:t xml:space="preserve">As for proposed solutions to the issue of water management in the Middle East, the Hemholtz Association of German Research Centres is working hard to conduct research on  possible solutions. Scientists from the Hemholtz Association have worked together with Brazil and launched a collaborative project in order to tackle the entire spectrum of water-related problems prevalent in Latin America, Eastern Europe, the Middle East and Southeast Asia. </w:t>
      </w:r>
      <w:r>
        <w:rPr>
          <w:rFonts w:eastAsia="Verdana" w:cs="Verdana"/>
          <w:color w:val="auto"/>
          <w:sz w:val="24"/>
          <w:szCs w:val="24"/>
        </w:rPr>
        <w:t xml:space="preserve">“Our research is targeted towards clarifying how the different aspects of this question interrelate, and making detailed recommendations on the sustainable management of water as a fundamental natural resource,” says Prof. Jürgen Mlynek, President of the Helmholtz Association, according to </w:t>
      </w:r>
      <w:r>
        <w:rPr>
          <w:rFonts w:eastAsia="Verdana" w:cs="Verdana"/>
          <w:i/>
          <w:iCs/>
          <w:color w:val="auto"/>
          <w:sz w:val="24"/>
          <w:szCs w:val="24"/>
        </w:rPr>
        <w:t>Research in Germany</w:t>
      </w:r>
      <w:r>
        <w:rPr>
          <w:rFonts w:eastAsia="Verdana" w:cs="Verdana"/>
          <w:color w:val="auto"/>
          <w:sz w:val="24"/>
          <w:szCs w:val="24"/>
        </w:rPr>
        <w:t>, a website dedicated to German scientific research.</w:t>
      </w:r>
    </w:p>
    <w:p>
      <w:pPr>
        <w:pStyle w:val="Normal"/>
        <w:jc w:val="left"/>
        <w:rPr>
          <w:rFonts w:eastAsia="Verdana" w:cs="Verdana"/>
          <w:color w:val="auto"/>
          <w:sz w:val="24"/>
          <w:szCs w:val="24"/>
        </w:rPr>
      </w:pPr>
      <w:r>
        <w:rPr>
          <w:rFonts w:eastAsia="Verdana" w:cs="Verdana"/>
          <w:color w:val="auto"/>
          <w:sz w:val="24"/>
          <w:szCs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19:35Z</dcterms:created>
  <dc:creator/>
  <dc:description/>
  <dc:language>en-US</dc:language>
  <cp:lastModifiedBy/>
  <cp:lastPrinted>2113-01-01T00:00:00Z</cp:lastPrinted>
  <dcterms:modified xsi:type="dcterms:W3CDTF">2009-04-27T13:31:02Z</dcterms:modified>
  <cp:revision>13</cp:revision>
  <dc:subject/>
  <dc:title/>
</cp:coreProperties>
</file>